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19"/>
        <w:gridCol w:w="3027"/>
        <w:gridCol w:w="1612"/>
      </w:tblGrid>
      <w:tr>
        <w:trPr>
          <w:trHeight w:val="1592" w:hRule="atLeast"/>
        </w:trPr>
        <w:tc>
          <w:tcPr>
            <w:tcW w:w="12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7150</wp:posOffset>
                  </wp:positionV>
                  <wp:extent cx="621665" cy="6724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en-US"/>
              </w:rPr>
              <w:t>NOVI PAZAR</w:t>
            </w: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</w:rPr>
              <w:t xml:space="preserve">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Mayor’s phone:+ 359 + 0537 /2 34 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::  + 359 + 0537 /2 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  <w:szCs w:val="21"/>
                <w:lang w:val="en-US"/>
              </w:rPr>
            </w:pPr>
            <w:r>
              <w:rPr>
                <w:rFonts w:cs="TimokU" w:ascii="TimokU" w:hAnsi="TimokU"/>
                <w:color w:val="000000"/>
                <w:sz w:val="21"/>
                <w:szCs w:val="21"/>
                <w:lang w:val="en-US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szCs w:val="18"/>
                  <w:lang w:val="pt-BR"/>
                </w:rPr>
                <w:t>npazar@icon.bg</w:t>
              </w:r>
            </w:hyperlink>
          </w:p>
        </w:tc>
        <w:tc>
          <w:tcPr>
            <w:tcW w:w="302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bCs/>
                <w:color w:val="000000"/>
                <w:sz w:val="8"/>
                <w:szCs w:val="8"/>
                <w:lang w:val="pt-BR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8"/>
                <w:szCs w:val="8"/>
                <w:lang w:val="pt-B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b/>
                <w:bCs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  <w:lang w:val="ru-RU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 xml:space="preserve">КМЕТ телефон:+359 + 0537/ 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  <w:lang w:val="ru-RU"/>
              </w:rPr>
              <w:t>2 34 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Факс: +  359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+ 0537 / 2 -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Зам кмет :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szCs w:val="18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телефон +359 + 0537 / 2 22 66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szCs w:val="18"/>
              </w:rPr>
              <w:t>+359 + 0537 / 2 22 45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szCs w:val="12"/>
                <w:lang w:val="en-US"/>
              </w:rPr>
            </w:pPr>
            <w:r>
              <w:rPr>
                <w:rFonts w:cs="Courier" w:ascii="Courier" w:hAnsi="Courier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7620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5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bCs/>
                <w:color w:val="800000"/>
                <w:lang w:val="ru-RU"/>
              </w:rPr>
              <w:t xml:space="preserve">Община Нови пазар е сертифицирана по </w:t>
            </w:r>
            <w:r>
              <w:rPr>
                <w:b/>
                <w:bCs/>
                <w:color w:val="800000"/>
                <w:lang w:val="en-US"/>
              </w:rPr>
              <w:t>ISO</w:t>
            </w:r>
            <w:r>
              <w:rPr>
                <w:b/>
                <w:bCs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firstLine="72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№ 13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                                                          </w:t>
      </w:r>
      <w:r>
        <w:rPr>
          <w:lang w:val="ru-RU"/>
        </w:rPr>
        <w:t>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  </w:t>
      </w:r>
      <w:r>
        <w:rPr>
          <w:lang w:val="ru-RU"/>
        </w:rPr>
        <w:t>/пълно наименование на кандидата /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ЦЕНОВО ПРЕДЛОЖЕНИЕ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ru-RU"/>
        </w:rPr>
        <w:t>З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color w:val="000000"/>
          <w:position w:val="8"/>
          <w:lang w:val="ru-RU"/>
        </w:rPr>
        <w:t>изпълнение на поръчката с предмет:</w:t>
      </w:r>
    </w:p>
    <w:p>
      <w:pPr>
        <w:pStyle w:val="Normal"/>
        <w:ind w:firstLine="600"/>
        <w:jc w:val="center"/>
        <w:rPr/>
      </w:pPr>
      <w:r>
        <w:rPr>
          <w:b/>
          <w:bCs/>
          <w:color w:val="000000"/>
          <w:lang w:val="ru-RU"/>
        </w:rPr>
        <w:t>”</w:t>
      </w:r>
      <w:r>
        <w:rPr>
          <w:b/>
          <w:bCs/>
          <w:color w:val="000000"/>
          <w:lang w:val="ru-RU"/>
        </w:rPr>
        <w:t xml:space="preserve">Благоустрояване на УПИ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ru-RU"/>
        </w:rPr>
        <w:t>/кв. 103 по плана на гр.Нови пазар” /Люксембургска градина/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І. ЦЕНА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в връзка с обявената процедура за възлагане на обществена поръчка с горепосочения предмет и след като се запознахме с публичната покана и документацията за участие, сме съгласни да изпълним СМР, предмет на обществената поръчка в съответствие с документацията за участие, като общата цена на нашето предложение за целият период на договора, </w:t>
      </w:r>
      <w:r>
        <w:rPr>
          <w:lang w:val="bg-BG"/>
        </w:rPr>
        <w:t>както следва</w:t>
      </w:r>
      <w:r>
        <w:rPr>
          <w:lang w:val="ru-RU"/>
        </w:rPr>
        <w:t>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..............……….………. лв без ДДС (словом………………………………………………………………………….............…………),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i/>
          <w:i/>
          <w:iCs/>
          <w:lang w:val="ru-RU"/>
        </w:rPr>
      </w:pPr>
      <w:r>
        <w:rPr>
          <w:lang w:val="ru-RU"/>
        </w:rPr>
        <w:t>която стойност може да бъде установена в ценовите таблици, неразделна част от това предложение.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>Посочената цена включва всички разходи по изпълнение на предмета на поръчката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едложените цени са определени при пълно съответствие с изискван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/>
      </w:pPr>
      <w:r>
        <w:rPr>
          <w:b/>
          <w:bCs/>
        </w:rPr>
        <w:t>Забележка :</w:t>
      </w:r>
      <w:r>
        <w:rPr/>
        <w:t>Ценовото предложение  се поставя в общия плик с офертат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6968"/>
        <w:gridCol w:w="602"/>
        <w:gridCol w:w="1158"/>
        <w:gridCol w:w="515"/>
        <w:gridCol w:w="514"/>
      </w:tblGrid>
      <w:tr>
        <w:trPr>
          <w:trHeight w:val="285" w:hRule="atLeast"/>
        </w:trPr>
        <w:tc>
          <w:tcPr>
            <w:tcW w:w="93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ЕНА СМЕТ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аст: Паркоустройство и благоустройство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работите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мярк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цена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онтажни дей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ханизирано  разкъртване асфалтова настилка  с 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=9 с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аждане на видими бордюр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на парков елемент- пей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на съществуваща ограда от бетонови блокчета Н=20-60с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оварване и извозване на строителни отпадъц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стил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рмирана настилка от щампован бетон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и направа на трошенокаменна основа  10с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и полагане на армирана настилка от щамповън бетон Н=8см (щампа, имитираща камък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и полагане на армирана настилка от щамповън бетон Н=8см (щампа, имитираща павета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кстериорно обзавеждан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и монтаж на пейка с облегалка  /по приложение/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ставка и монтаж на кошче за смет (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 xml:space="preserve">45, 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65) /по приложение/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гра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чистване на съществуваща основа на огра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а на ограда от бетонови блокчета 40/20/20см и бетонова шапка 39/29/5,5см (Н=65,5с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: Паркоустройство и 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8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47" w:hRule="atLeast"/>
        </w:trPr>
        <w:tc>
          <w:tcPr>
            <w:tcW w:w="9846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5737"/>
              <w:gridCol w:w="392"/>
              <w:gridCol w:w="293"/>
              <w:gridCol w:w="397"/>
              <w:gridCol w:w="2271"/>
            </w:tblGrid>
            <w:tr>
              <w:trPr>
                <w:trHeight w:val="285" w:hRule="atLeast"/>
              </w:trPr>
              <w:tc>
                <w:tcPr>
                  <w:tcW w:w="735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Част: Електро</w:t>
                  </w:r>
                </w:p>
              </w:tc>
              <w:tc>
                <w:tcPr>
                  <w:tcW w:w="22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7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 ред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мярка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це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ава шурф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права изкоп със зариване и трамбоване - ІІІ категория 0,8/0,4м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ъщо, но 1,1/0,5м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Подготовка подложка за кабел и покр.с Р</w:t>
                  </w:r>
                  <w:r>
                    <w:rPr>
                      <w:sz w:val="20"/>
                      <w:szCs w:val="20"/>
                    </w:rPr>
                    <w:t>V</w:t>
                  </w:r>
                  <w:r>
                    <w:rPr>
                      <w:sz w:val="20"/>
                      <w:szCs w:val="20"/>
                      <w:lang w:val="ru-RU"/>
                    </w:rPr>
                    <w:t>С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Р</w:t>
                  </w:r>
                  <w:r>
                    <w:rPr>
                      <w:sz w:val="20"/>
                      <w:szCs w:val="20"/>
                    </w:rPr>
                    <w:t>V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С тр. </w:t>
                  </w:r>
                  <w:r>
                    <w:rPr>
                      <w:sz w:val="20"/>
                      <w:szCs w:val="20"/>
                    </w:rPr>
                    <w:t>Ф50мм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агане кабел в изкоп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Изтегляне кабел в тръба и стълб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товарване и разтоварване стр.отпадъци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воз строителни отпадъци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стом.тр.стълб за парково осветление до 4,5м - по каталог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 xml:space="preserve">Д-ка и м-ж парков </w:t>
                  </w:r>
                  <w:r>
                    <w:rPr>
                      <w:sz w:val="20"/>
                      <w:szCs w:val="20"/>
                    </w:rPr>
                    <w:t>LED</w:t>
                  </w:r>
                  <w:r>
                    <w:rPr>
                      <w:sz w:val="20"/>
                      <w:szCs w:val="20"/>
                      <w:lang w:val="ru-RU"/>
                    </w:rPr>
                    <w:t xml:space="preserve"> осветител до 25вт-кат.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излазна тръба 1,5"+боядисв.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ава заземление с 2 кола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рване заземление и кабели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права суха разделка - до 4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права суха разделка на кабел до 3х2,5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ързване проводник към съоръжение до 2,5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ързване проводник към съоръжение до 4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кабел СВТ 2х1,5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кабел СВТ 3х2,5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авка кабел СВТ 3х4мм2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табла РТО - на пилон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пилон – 2,5м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.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Доставка и монтаж дребна стом.конструкция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0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аст: Електро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7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8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: Вертикална планиров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tbl>
            <w:tblPr>
              <w:tblW w:w="8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0"/>
              <w:gridCol w:w="5020"/>
              <w:gridCol w:w="520"/>
              <w:gridCol w:w="1000"/>
              <w:gridCol w:w="960"/>
            </w:tblGrid>
            <w:tr>
              <w:trPr>
                <w:trHeight w:val="1380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 ред</w:t>
                  </w:r>
                </w:p>
              </w:tc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на работит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мярка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це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Тънък изкоп в земни почв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7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местване земни маси за насип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товарване с багер на транспорт  земни почв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4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воз земни маси на деп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4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Насипи-уплътняване на пластове за алеи и площадк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Част: Вертикална планировка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firstLine="708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Единичните цени са сформирани при следнит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часова ставка - ……………… лв./ч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допълнителни разходи:</w:t>
      </w:r>
    </w:p>
    <w:p>
      <w:pPr>
        <w:pStyle w:val="Normal"/>
        <w:ind w:left="720" w:firstLine="348"/>
        <w:jc w:val="both"/>
        <w:rPr/>
      </w:pPr>
      <w:r>
        <w:rPr/>
        <w:t>- труд - ……………%;</w:t>
      </w:r>
    </w:p>
    <w:p>
      <w:pPr>
        <w:pStyle w:val="Normal"/>
        <w:ind w:left="720" w:firstLine="348"/>
        <w:jc w:val="both"/>
        <w:rPr>
          <w:lang w:val="bg-BG"/>
        </w:rPr>
      </w:pPr>
      <w:r>
        <w:rPr/>
        <w:t>- механизация - ……………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lang w:val="bg-BG"/>
        </w:rPr>
      </w:pPr>
      <w:r>
        <w:rPr>
          <w:lang w:val="bg-BG"/>
        </w:rPr>
        <w:t>разходи за материали…………………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доставно складови разходи - ……………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ечалба - ……………%;</w:t>
      </w:r>
    </w:p>
    <w:p>
      <w:pPr>
        <w:pStyle w:val="Normal"/>
        <w:jc w:val="both"/>
        <w:rPr/>
      </w:pPr>
      <w:r>
        <w:rPr/>
        <w:tab/>
        <w:t>Приложение: анализи по видове СМР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Дата ______________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sectPr>
      <w:type w:val="nextPage"/>
      <w:pgSz w:orient="landscape" w:w="16838" w:h="11906"/>
      <w:pgMar w:left="1418" w:right="1134" w:gutter="0" w:header="0" w:top="113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CharChar4">
    <w:name w:val=" Char Char4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b/>
      <w:bCs/>
      <w:sz w:val="22"/>
      <w:szCs w:val="22"/>
      <w:lang w:val="en-GB" w:bidi="ar-SA"/>
    </w:rPr>
  </w:style>
  <w:style w:type="character" w:styleId="CharChar3">
    <w:name w:val=" Char Char3"/>
    <w:qFormat/>
    <w:rPr>
      <w:sz w:val="16"/>
      <w:szCs w:val="16"/>
      <w:lang w:val="en-GB" w:bidi="ar-SA"/>
    </w:rPr>
  </w:style>
  <w:style w:type="character" w:styleId="CharChar6">
    <w:name w:val=" Char Char6"/>
    <w:qFormat/>
    <w:rPr>
      <w:b/>
      <w:bCs/>
      <w:i/>
      <w:iCs/>
      <w:sz w:val="26"/>
      <w:szCs w:val="26"/>
      <w:lang w:val="en-US" w:bidi="ar-SA"/>
    </w:rPr>
  </w:style>
  <w:style w:type="character" w:styleId="CharChar2">
    <w:name w:val=" Char Char2"/>
    <w:qFormat/>
    <w:rPr>
      <w:rFonts w:ascii="Tahoma" w:hAnsi="Tahoma" w:cs="Tahoma"/>
      <w:sz w:val="28"/>
      <w:szCs w:val="28"/>
      <w:lang w:val="bg-BG" w:bidi="ar-SA"/>
    </w:rPr>
  </w:style>
  <w:style w:type="character" w:styleId="CharChar1">
    <w:name w:val=" Char Char1"/>
    <w:qFormat/>
    <w:rPr>
      <w:rFonts w:ascii="Courier New" w:hAnsi="Courier New" w:cs="Courier New"/>
      <w:lang w:val="bg-BG" w:bidi="ar-SA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8">
    <w:name w:val=" Char Char8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szCs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1">
    <w:name w:val="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29:00Z</dcterms:created>
  <dc:creator>user</dc:creator>
  <dc:description/>
  <cp:keywords/>
  <dc:language>en-US</dc:language>
  <cp:lastModifiedBy>user</cp:lastModifiedBy>
  <cp:lastPrinted>2014-06-24T10:00:00Z</cp:lastPrinted>
  <dcterms:modified xsi:type="dcterms:W3CDTF">2015-08-04T12:30:00Z</dcterms:modified>
  <cp:revision>5</cp:revision>
  <dc:subject/>
  <dc:title> </dc:title>
</cp:coreProperties>
</file>