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567"/>
        <w:gridCol w:w="3600"/>
        <w:gridCol w:w="1440"/>
      </w:tblGrid>
      <w:tr>
        <w:trPr>
          <w:trHeight w:val="1886" w:hRule="atLeast"/>
        </w:trPr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VI PAZAR MUNICIPALITY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Mayor’s phone:+ 359 + 0537 / </w:t>
            </w:r>
            <w:r>
              <w:rPr>
                <w:color w:val="000000"/>
                <w:sz w:val="18"/>
                <w:szCs w:val="18"/>
                <w:lang w:val="bg-BG"/>
              </w:rPr>
              <w:t>2</w:t>
            </w:r>
            <w:r>
              <w:rPr>
                <w:color w:val="000000"/>
                <w:sz w:val="18"/>
                <w:szCs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Fax::  + 359 + 0537 / </w:t>
            </w:r>
            <w:r>
              <w:rPr>
                <w:color w:val="000000"/>
                <w:sz w:val="18"/>
                <w:szCs w:val="18"/>
                <w:lang w:val="bg-BG"/>
              </w:rPr>
              <w:t>2</w:t>
            </w:r>
            <w:r>
              <w:rPr>
                <w:color w:val="000000"/>
                <w:sz w:val="18"/>
                <w:szCs w:val="18"/>
              </w:rPr>
              <w:t>40 1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60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КМЕТ телефон:+359 + 0537 / 34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акс: +  359 + 0537 / 40 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лефон +359 + 0537 /</w:t>
            </w:r>
            <w:r>
              <w:rPr>
                <w:color w:val="000000"/>
                <w:sz w:val="18"/>
                <w:szCs w:val="18"/>
                <w:lang w:val="bg-BG"/>
              </w:rPr>
              <w:t>2</w:t>
            </w:r>
            <w:r>
              <w:rPr>
                <w:color w:val="000000"/>
                <w:sz w:val="18"/>
                <w:szCs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sz w:val="18"/>
                <w:szCs w:val="18"/>
              </w:rPr>
              <w:t>+359 + 0537 /</w:t>
            </w:r>
            <w:r>
              <w:rPr>
                <w:color w:val="000000"/>
                <w:sz w:val="18"/>
                <w:szCs w:val="18"/>
                <w:lang w:val="bg-BG"/>
              </w:rPr>
              <w:t>2</w:t>
            </w:r>
            <w:r>
              <w:rPr>
                <w:color w:val="000000"/>
                <w:sz w:val="18"/>
                <w:szCs w:val="18"/>
              </w:rPr>
              <w:t>22 45</w:t>
            </w:r>
            <w:r>
              <w:rPr>
                <w:color w:val="000000"/>
                <w:sz w:val="18"/>
                <w:szCs w:val="18"/>
                <w:lang w:val="bg-BG"/>
              </w:rPr>
              <w:t>, 224 64</w:t>
            </w:r>
          </w:p>
        </w:tc>
        <w:tc>
          <w:tcPr>
            <w:tcW w:w="1440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bg-BG"/>
              </w:rPr>
            </w:pPr>
            <w:r>
              <w:rPr>
                <w:color w:val="000000"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 w:eastAsia="en-US"/>
              </w:rPr>
              <w:drawing>
                <wp:inline distT="0" distB="0" distL="0" distR="0">
                  <wp:extent cx="647065" cy="7594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96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! </w:t>
      </w:r>
    </w:p>
    <w:p>
      <w:pPr>
        <w:pStyle w:val="Normal"/>
        <w:spacing w:lineRule="auto" w:line="360"/>
        <w:jc w:val="center"/>
        <w:rPr>
          <w:rFonts w:ascii="Courier" w:hAnsi="Courier" w:cs="Courier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ru-RU"/>
        </w:rPr>
        <w:t>ДОГОВОР  ЗА  СТРОИТЕЛСТВО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 xml:space="preserve">Днес, </w:t>
      </w:r>
      <w:r>
        <w:rPr>
          <w:sz w:val="26"/>
          <w:szCs w:val="26"/>
          <w:lang w:val="bg-BG"/>
        </w:rPr>
        <w:t>…………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bg-BG"/>
        </w:rPr>
        <w:t xml:space="preserve">15 </w:t>
      </w:r>
      <w:r>
        <w:rPr>
          <w:sz w:val="26"/>
          <w:szCs w:val="26"/>
          <w:lang w:val="ru-RU"/>
        </w:rPr>
        <w:t xml:space="preserve">г., в гр. Нови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  <w:lang w:val="ru-RU"/>
        </w:rPr>
        <w:t>азар, област Шумен, между странит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 xml:space="preserve">1. ОБЩИНА НОВИ ПАЗАР с ЕИК 000931575 и адрес в гр. Нови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  <w:lang w:val="ru-RU"/>
        </w:rPr>
        <w:t xml:space="preserve">азар, обл. Шумен, ул. „Васил Левски” № 3, представлявана от Румен </w:t>
      </w:r>
      <w:r>
        <w:rPr>
          <w:sz w:val="26"/>
          <w:szCs w:val="26"/>
          <w:lang w:val="bg-BG"/>
        </w:rPr>
        <w:t>Панайотов – КМЕТ на общината и Елена Гелкова – Главен счетоводител</w:t>
      </w:r>
      <w:r>
        <w:rPr>
          <w:sz w:val="26"/>
          <w:szCs w:val="26"/>
          <w:lang w:val="ru-RU"/>
        </w:rPr>
        <w:t>, наричана по-надолу за краткост на договора – „ВЪЗЛОЖИТЕЛ“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2. „…</w:t>
      </w:r>
      <w:r>
        <w:rPr>
          <w:sz w:val="26"/>
          <w:szCs w:val="26"/>
          <w:lang w:val="bg-BG"/>
        </w:rPr>
        <w:t>……………….</w:t>
      </w:r>
      <w:r>
        <w:rPr>
          <w:sz w:val="26"/>
          <w:szCs w:val="26"/>
          <w:lang w:val="ru-RU"/>
        </w:rPr>
        <w:t xml:space="preserve">…….“, с регистрация в Търговския регистър при Агенция по вписванията, под ЕИК ……, със седалище и адрес на управление в </w:t>
      </w: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ru-RU"/>
        </w:rPr>
        <w:t>, представлявано от  ……………….. с ЕГН……….., в качеството му на ………………… - наричан</w:t>
      </w:r>
      <w:r>
        <w:rPr>
          <w:sz w:val="26"/>
          <w:szCs w:val="26"/>
          <w:lang w:val="bg-BG"/>
        </w:rPr>
        <w:t>/</w:t>
      </w:r>
      <w:r>
        <w:rPr>
          <w:sz w:val="26"/>
          <w:szCs w:val="26"/>
          <w:lang w:val="ru-RU"/>
        </w:rPr>
        <w:t xml:space="preserve">а по-надолу за краткост на договора – „ИЗПЪЛНИТЕЛ“, </w:t>
      </w:r>
    </w:p>
    <w:p>
      <w:pPr>
        <w:pStyle w:val="Normal"/>
        <w:suppressAutoHyphens w:val="true"/>
        <w:spacing w:before="0" w:after="144"/>
        <w:ind w:firstLine="567"/>
        <w:contextualSpacing/>
        <w:jc w:val="both"/>
        <w:rPr/>
      </w:pPr>
      <w:r>
        <w:rPr>
          <w:lang w:val="ru-RU" w:eastAsia="ar-SA"/>
        </w:rPr>
        <w:t>На основание чл.101е, ал.1 от Закона за обществените поръчки и въз основа на проведена процедура по възлагане на обществена поръчка по реда на чл.101а и следващите от ЗОП за определяне на изпълнител, сключиха настоящия договор за следното:</w:t>
      </w:r>
      <w:r>
        <w:rPr>
          <w:b/>
          <w:lang w:val="ru-RU" w:eastAsia="ar-SA"/>
        </w:rPr>
        <w:t xml:space="preserve"> </w:t>
      </w:r>
    </w:p>
    <w:p>
      <w:pPr>
        <w:pStyle w:val="Normal"/>
        <w:ind w:firstLine="600"/>
        <w:jc w:val="both"/>
        <w:rPr>
          <w:b/>
          <w:b/>
          <w:bCs/>
          <w:color w:val="000000"/>
          <w:lang w:val="ru-RU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 xml:space="preserve">. ПРЕДМЕТ НА ДОГОВОРА </w:t>
      </w:r>
      <w:r>
        <w:rPr>
          <w:sz w:val="26"/>
          <w:szCs w:val="26"/>
          <w:lang w:val="ru-RU"/>
        </w:rPr>
        <w:t xml:space="preserve">– Възложителят възлага, а Изпълнителят се задължава да извърши </w:t>
      </w:r>
      <w:r>
        <w:rPr>
          <w:b/>
          <w:bCs/>
          <w:color w:val="000000"/>
          <w:lang w:val="ru-RU"/>
        </w:rPr>
        <w:t xml:space="preserve">”Благоустрояване на УПИ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ru-RU"/>
        </w:rPr>
        <w:t>/кв. 103 по плана на гр.Нови пазар” /Люксембургска градина/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ІІ. СРОК ИЗПЪЛНЕНИЕ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1. Срокът на настоящия договор е …. (……) календарни дни</w:t>
      </w:r>
      <w:r>
        <w:rPr>
          <w:sz w:val="26"/>
          <w:szCs w:val="26"/>
          <w:lang w:val="bg-BG"/>
        </w:rPr>
        <w:t>/месеци</w:t>
      </w:r>
      <w:r>
        <w:rPr>
          <w:sz w:val="26"/>
          <w:szCs w:val="26"/>
          <w:lang w:val="ru-RU"/>
        </w:rPr>
        <w:t xml:space="preserve">, считано от датата на </w:t>
      </w:r>
      <w:r>
        <w:rPr>
          <w:sz w:val="26"/>
          <w:szCs w:val="26"/>
          <w:lang w:val="bg-BG"/>
        </w:rPr>
        <w:t>откриване на строителната площадка (подписване на акт обр.2)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>. ЦЕНА И УСЛОВИЯ НА ПЛАЩАН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 xml:space="preserve">1. Общата стойност за изпълнение на настоящия договор е в размер на ….. лв.  (…….), </w:t>
      </w:r>
      <w:r>
        <w:rPr>
          <w:sz w:val="26"/>
          <w:szCs w:val="26"/>
          <w:lang w:val="bg-BG"/>
        </w:rPr>
        <w:t xml:space="preserve">без ДДС или ………………… лв., </w:t>
      </w:r>
      <w:r>
        <w:rPr>
          <w:sz w:val="26"/>
          <w:szCs w:val="26"/>
          <w:lang w:val="ru-RU"/>
        </w:rPr>
        <w:t>с включен ДДС, съгласно показателите за ценообразуване, съгласно офертата на Изпълнителя - неразделна част от догово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лащането ще се извършва по следния начин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2.1. Авансово плащане</w:t>
      </w:r>
      <w:r>
        <w:rPr>
          <w:sz w:val="26"/>
          <w:szCs w:val="26"/>
          <w:lang w:val="bg-BG"/>
        </w:rPr>
        <w:t xml:space="preserve"> в размер  до 40% от общата стойност на поръчката</w:t>
      </w:r>
      <w:r>
        <w:rPr>
          <w:sz w:val="26"/>
          <w:szCs w:val="26"/>
          <w:lang w:val="ru-RU"/>
        </w:rPr>
        <w:t xml:space="preserve">, в размер на </w:t>
      </w:r>
      <w:r>
        <w:rPr>
          <w:sz w:val="26"/>
          <w:szCs w:val="26"/>
          <w:lang w:val="bg-BG"/>
        </w:rPr>
        <w:t>до ……………..</w:t>
      </w:r>
      <w:r>
        <w:rPr>
          <w:sz w:val="26"/>
          <w:szCs w:val="26"/>
          <w:lang w:val="ru-RU"/>
        </w:rPr>
        <w:t>… лв. (…),</w:t>
      </w:r>
      <w:r>
        <w:rPr>
          <w:sz w:val="26"/>
          <w:szCs w:val="26"/>
          <w:lang w:val="bg-BG"/>
        </w:rPr>
        <w:t xml:space="preserve"> без ДДС или ……………..,</w:t>
      </w:r>
      <w:r>
        <w:rPr>
          <w:sz w:val="26"/>
          <w:szCs w:val="26"/>
          <w:lang w:val="ru-RU"/>
        </w:rPr>
        <w:t xml:space="preserve"> с ДДС, в срок до 5 </w:t>
      </w:r>
      <w:r>
        <w:rPr>
          <w:sz w:val="26"/>
          <w:szCs w:val="26"/>
          <w:lang w:val="bg-BG"/>
        </w:rPr>
        <w:t xml:space="preserve">(пет) </w:t>
      </w:r>
      <w:r>
        <w:rPr>
          <w:sz w:val="26"/>
          <w:szCs w:val="26"/>
          <w:lang w:val="ru-RU"/>
        </w:rPr>
        <w:t>работни дни, след представяне на надлежна фактура от страна на Изпълнител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2. </w:t>
      </w:r>
      <w:r>
        <w:rPr>
          <w:sz w:val="26"/>
          <w:szCs w:val="26"/>
          <w:lang w:val="bg-BG"/>
        </w:rPr>
        <w:t>О</w:t>
      </w:r>
      <w:r>
        <w:rPr>
          <w:sz w:val="26"/>
          <w:szCs w:val="26"/>
          <w:lang w:val="ru-RU"/>
        </w:rPr>
        <w:t>кончателното разплащане на действително извършените работи, приети и предадени с приемо–предавателен протокол подписан от представители на страните по настоящия договор ще се извърши в срок до 30 (тридесет) календарни дни, считано от датата на издаване на фактура за действително извършените видове ремонтни работи по посочени от Изпълнителя банкови сметк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3. Освобождаването на гаранцията за добро изпълнение се извършва  в седмодневен срок от получаване на окончателния доклад на одитиращия орган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лащанията по настоящия договор ще се извършват в български лева, по посочена от Изпълнителя банкова сметка както след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-  …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…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 xml:space="preserve">. ПРАВА И ЗАДЪЛЖЕНИЯ НА СТРАНИТЕ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ъзложителят има право във всеки момент от изпълнението на настоящия договор да извършва проверка относно качеството на изпълнението, без това да пречи на оперативната самостоятелност на Изпълнител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Възложителят е длъжен при поискване от страна на Изпълнителя да предоставя допълнителни изходни данни, необходимостта от които е възникнала в процеса на изпълнение на възложената работ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Възложителят е длъжен да определи свой представител за приемане на обек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4. Изпълнителят е длъжен да извърши качествено възложените му работи в съответствие с Българския държавен стандарт</w:t>
      </w:r>
      <w:r>
        <w:rPr>
          <w:sz w:val="26"/>
          <w:szCs w:val="26"/>
          <w:lang w:val="bg-BG"/>
        </w:rPr>
        <w:t xml:space="preserve"> или еквивалентни</w:t>
      </w:r>
      <w:r>
        <w:rPr>
          <w:sz w:val="26"/>
          <w:szCs w:val="26"/>
          <w:lang w:val="ru-RU"/>
        </w:rPr>
        <w:t xml:space="preserve"> и да спазва всички действащи законови изисквания, включително относно опазването на околната сред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Изпълнителят е длъжен сам и за своя сметка да осигурява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 Изискванията на Закона за здравословни и безопасни условия на труда и на Наредба № 2 от 22.05.2005г. на МРРБ и МТСП за Минимални изисквания за безопасни условия на труд при извършване на ремонтните рабо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 xml:space="preserve">6. Изпълнителят е длъжен да извърши качествено възложените му работи, като влага качествени материали, конструкции и изделия отговарящи на изискванията на Българския държавен стандарт </w:t>
      </w:r>
      <w:r>
        <w:rPr>
          <w:sz w:val="26"/>
          <w:szCs w:val="26"/>
          <w:lang w:val="bg-BG"/>
        </w:rPr>
        <w:t>или еквивалентни</w:t>
      </w:r>
      <w:r>
        <w:rPr>
          <w:sz w:val="26"/>
          <w:szCs w:val="26"/>
          <w:lang w:val="ru-RU"/>
        </w:rPr>
        <w:t xml:space="preserve"> и да спазва всички действащи законови изисквания, включително относно опазването на околната сред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качествено извършените работи и некачествените материали и изделия ще се коригират и заменят за сметка на Изпълнителя, като гаранционните срокове трябва да бъдат не по-малки от предвидените в Закона за устройство на територията, определени от датата на приемане на обекта с протокол подписан от упълномощени представители на страните по настоящия договор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Изпълнителят е длъжен при нанасяне на щети да ги възстановява за своя сметка в рамките на изпълнението на настоящия договор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и изпълнение на ремонтните работи, ако има нарушени настилки, Изпълнителят е длъжен да ги възстанови по указани детайли от Община Нови Паза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bg-BG"/>
        </w:rPr>
        <w:t>9</w:t>
      </w:r>
      <w:r>
        <w:rPr>
          <w:sz w:val="26"/>
          <w:szCs w:val="26"/>
          <w:lang w:val="ru-RU"/>
        </w:rPr>
        <w:t>. Изпълнителят е длъжен при извършване на СМР да опазва подземната и надземната техническа инфраструктура и съоръжения. При нанасяне на щети да ги възстановява за своя сметка в рамките на изпълнението на възложената дейно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  <w:lang w:val="ru-RU"/>
        </w:rPr>
        <w:t>. Страните по настоящия договор се задължават да съставят и подписват протокол за действително извършените ремонтни работи, по предмета на настоящия договор, като цените на отделните видове работи са съобразени с офертната цена на Изпълн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  <w:lang w:val="ru-RU"/>
        </w:rPr>
        <w:t>. Изпълнителят е длъжен да охранява обекта за своя сметка до предаването му на Възлож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ГАРАНЦИОННИ СРОКОВЕ И УСЛОВ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 xml:space="preserve">1. Гаранционните срокове за извършените работи са съгласно чл. 160, ал. 4 и ал. 5 от ЗУТ и чл. 20 и чл. 21 на Наредба № 2/31.07.2003 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 започват да текат от датата на приемане на обекта с двустранно подписан приемо-предавателен протокол за извършените СМР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Срокът за отстраняване на скритите дефекти, които не могат да бъдат открити от Възложителя при обикновен преглед и които са проявяват по-късно при експлоатацията му,  по време на гаранционния период е 10 (десет) работни дни, считано от датата на констатиране на дефекта от представители на страните по настоящия договор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Срокът за отстраняване на некачествено изпълнените работи е 10 (десет) работни дни, считано от датата на констатиране на некачествената работа от представители на страните по настоящия договор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Всички разходи по отстраняване на скритите дефекти и некачествено изпълнени работи са за сметка на Изпълн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І. КОНТРОЛ И ПРИЕМАНЕ НА СМР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Контролът по изпълнението на предмета на настоящия договор, се осъществява от представители на Възложител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Ремонтните работи, извършени по обекта, предмет на настоящия договор се приемат с двустранно подписани протоколи, необходимите актове, съставени от представители на Възложителя и Изпълнителя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й, че от представителя на Възложителя, бъдат констатирани недостатъци, възложените видове строително-монтажни работи не се приемат и не се заплащат, до отстраняването им от и за сметка на Изпълнителя, в определения от Възложителя за това срок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СМР ще се приемат с двустранно подписан протокол, след изготвяне на необходимите актове на база приетите от Възложителя показатели за ценообразуване, анализи и норма време по УСН и ТНС, протоколи и финансово-счетоводни докумен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 xml:space="preserve">ІІ. САНКЦИИ И НЕУСТОЙКИ И ГАРАНЦИИ ЗА ИЗПЪЛНЕНИЕ НА ДОГОВОРА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ри пълно и/или частично неизпълнение на поетите с настоящия договор задължения, Изпълнителят заплаща на Възложителя неустойка, в размер на 30 % (тридесет процента) от цената на догово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 забавено изпълнение на поетите с настоящия договор задължения Изпълнителят или неточно изпълнение за възложените с този договор видове дейности, Изпълнителят заплаща на Възложителя неустойка, в размер на 0,5 % (нула цяло и пет процента)от цената на договора, за всеки просрочен ден, но не повече от общо 30 % (тридесет процента) от цената на догово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агането на горните санкции не отменя правото на Възложителя да предяви иск срещу Изпълнителя за претърпени щети и пропуснати ползи, съгласно действащото законодателство в Република Българ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ІІІ. ПРЕКРАТЯВАНЕ НА ДОГОВОРА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Настоящият договор се прекратява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С извършване и предаване на договорената работа и заплащане на уговореното възнаграждение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о взаимно съгласие между страните, изразено в писмена форм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 xml:space="preserve">1.3. Едностранно, без предизвестие, при пълно неизпълнение на задълженията на Изпълнителя по раздел </w:t>
      </w: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от настоящия договор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Възложителят може по всяко време до завършване и предаване на обекта да се откаже от договора и да прекрати действието му. В този случай той е длъжен да заплати на Изпълнителя стойността на действително извършените до момента на отказа работи, приети с двустранно подписан приемо-предавателен протоко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Ако Изпълнителят просрочи предаването на обекта с повече от 20 (двадесет) дни или не извършва строителните и монтажни работи по уговорения начин и с нужното качество, Възложителят може да развали договора. За претърпените вреди Възложителят може да претендира обезщетени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Възложителят може да прекрати договор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ІІ. НЕПРЕОДОЛИМА СИЛА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Страните се освобождават от отговорност за неизпълнение на задълженията си, когато невъзможността за изпълнение се дължи на непреодолима сила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неизпълнение на договора в следствие на действието на непреодолима сила (природно бедствие, земетресение и др.) и неблагоприятни метеорологични условия (температура под 5 градуса по Целзий), страните не носят отговорнос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преодолима сила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икоя от страните не може да се позовава на непреодолима сила, ако е била в забава и не е информирала другата страна за възникването на непреодолима сил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Докато трае непреодолимата сила, изпълнението на задължението се спи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ІХ. ДОПЪЛНИТЕЛНИ РАЗПОРЕДБИ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За неуредени с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Възникналите между страните спорове по този договор се решават пред компетентния съд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еразделна част от настоящия договор е офертата на Изпълнителя от проведената процедур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 Това правило не се прилага по отношение на задължителната информация, която Възложителят следва да представи на Агенцията по обществени поръчки съобразно реда, предвиден в ЗОП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Адресите за кореспонденция между страните по настоящия договор са както следв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За Възложителя: ОБЩИНА НОВИ ПАЗАР, гр. Нови Пазар, обл. Шумен, ул. „Васил Левски” № 3</w:t>
      </w:r>
      <w:r>
        <w:rPr>
          <w:sz w:val="26"/>
          <w:szCs w:val="26"/>
          <w:lang w:val="bg-BG"/>
        </w:rPr>
        <w:t>, е-mail: npazar@icon.bg</w:t>
      </w:r>
      <w:r>
        <w:rPr>
          <w:sz w:val="26"/>
          <w:szCs w:val="26"/>
          <w:lang w:val="ru-RU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ru-RU"/>
        </w:rPr>
        <w:t>За Изпълнителя: …</w:t>
      </w:r>
      <w:r>
        <w:rPr>
          <w:sz w:val="26"/>
          <w:szCs w:val="26"/>
          <w:lang w:val="bg-BG"/>
        </w:rPr>
        <w:t>……………………………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Всяка от страните по настоящия договор е длъжна незабавно да уведоми другата при промяна на адреса си. В противен случай всяко изпратено съобщение се смята за получено, считано от датата на изпращането му, ако е изпратено на последния известен адрес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ият договор се състави и подписа в четири еднообразни екземпляра - три за Възложителя и един за Изпълнител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ru-RU"/>
        </w:rPr>
        <w:t xml:space="preserve">ВЪЗЛОЖИТЕЛ:                              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ru-RU"/>
        </w:rPr>
        <w:t>ИЗПЪЛНИТЕЛ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ОБЩИНА НОВИ ПАЗАР</w:t>
      </w:r>
      <w:r>
        <w:rPr>
          <w:sz w:val="26"/>
          <w:szCs w:val="26"/>
          <w:lang w:val="bg-BG"/>
        </w:rPr>
        <w:t xml:space="preserve"> </w:t>
        <w:tab/>
        <w:tab/>
        <w:t xml:space="preserve">    </w:t>
      </w:r>
      <w:r>
        <w:rPr>
          <w:sz w:val="26"/>
          <w:szCs w:val="26"/>
          <w:lang w:val="ru-RU"/>
        </w:rPr>
        <w:t>ИЗП. ДИРЕКТОР/УПРАВИТЕЛ: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умен Панайотов</w:t>
        <w:tab/>
        <w:tab/>
        <w:tab/>
        <w:tab/>
        <w:tab/>
        <w:tab/>
      </w:r>
      <w:r>
        <w:rPr>
          <w:sz w:val="26"/>
          <w:szCs w:val="26"/>
          <w:lang w:val="ru-RU"/>
        </w:rPr>
        <w:t xml:space="preserve">(…………………………..)   </w:t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мет на Община Нови пазар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  <w:lang w:val="ru-RU"/>
        </w:rPr>
        <w:t>(…………………………..)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. СЧЕТОВОДИТЕ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bg-BG"/>
        </w:rPr>
        <w:t>Елена Гелкова</w:t>
      </w: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spacing w:lineRule="auto" w:line="360" w:before="0" w:after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  <w:lang w:val="en-GB"/>
    </w:rPr>
  </w:style>
  <w:style w:type="character" w:styleId="CharChar8">
    <w:name w:val=" Char Char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7">
    <w:name w:val=" Char Char7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6">
    <w:name w:val=" Char Char6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24:00Z</dcterms:created>
  <dc:creator>2</dc:creator>
  <dc:description/>
  <cp:keywords/>
  <dc:language>en-US</dc:language>
  <cp:lastModifiedBy>user</cp:lastModifiedBy>
  <cp:lastPrinted>2014-07-21T14:10:00Z</cp:lastPrinted>
  <dcterms:modified xsi:type="dcterms:W3CDTF">2015-08-04T11:44:00Z</dcterms:modified>
  <cp:revision>7</cp:revision>
  <dc:subject/>
  <dc:title/>
</cp:coreProperties>
</file>